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48"/>
                                <w:u w:val="single"/>
                              </w:rPr>
                              <w:t>文章を作成してご利用いただくコンテン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40pt;height:4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4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48"/>
                          <w:u w:val="single"/>
                        </w:rPr>
                        <w:t>文章を作成してご利用いただくコンテン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54pt;margin-top:9pt;width:429.7pt;height:20.2pt;mso-wrap-style:none;v-text-anchor:middle" type="_x0000_t136">
            <v:path textpathok="t"/>
            <v:textpath on="t" fitshape="t" string="＜先生方の方で、文章を作成してご利用ください＞" style="font-family:&quot;ＭＳ Ｐゴシック&quot;;font-size:20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90pt;margin-top:9pt;width:342.7pt;height:27.7pt;mso-wrap-style:none;v-text-anchor:middle" type="_x0000_t136">
            <v:path textpathok="t"/>
            <v:textpath on="t" fitshape="t" string="［オイシイ！私のお昼ごはん］" style="font-family:&quot;ＭＳ Ｐゴシック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629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画像を貼った場合の一例です。すべてのコメント欄は、ご自由に書き替えることが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0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画像を貼った場合の一例です。すべてのコメント欄は、ご自由に書き替えることが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1841500"/>
                <wp:effectExtent l="0" t="0" r="39884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41400"/>
                          <a:chOff x="0" y="0"/>
                          <a:chExt cx="6858000" cy="1841400"/>
                        </a:xfrm>
                      </wpg:grpSpPr>
                      <pic:pic xmlns:pic="http://schemas.openxmlformats.org/drawingml/2006/picture">
                        <pic:nvPicPr>
                          <pic:cNvPr id="0" name="ohirugohan_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5800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596880"/>
                            <a:ext cx="5029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明朝;MS Mincho" w:hAnsi="ＭＳ 明朝;MS Mincho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【幸楽飯店の「とんこつラーメンセット」　担当：山本晴男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町の交差点近くにある中華料理屋・幸楽飯店のとんこつラーメンセットです。ギョウザや天津飯などもオイシイですが、私はもっぱらこればかりです。店主とも顔なじみなので、いつもライスは大盛りですし♪（ナイショ）。ランチだけでなく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残業で帰りが遅くなったときにもよく行っています。あぁ、食べたくなってきた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0pt;height:145pt" coordorigin="0,0" coordsize="10800,2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hirugohan_c" stroked="f" o:allowincell="f" style="position:absolute;left:0;top:0;width:10799;height:2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940;width:79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明朝;MS Mincho" w:hAnsi="ＭＳ 明朝;MS Mincho" w:eastAsia="ＭＳ ゴシック;MS Gothic" w:cs="Times New Roman"/>
                            <w:color w:val="auto"/>
                            <w:lang w:val="en-US" w:eastAsia="ja-JP" w:bidi="ar-SA"/>
                          </w:rPr>
                          <w:t>【幸楽飯店の「とんこつラーメンセット」　担当：山本晴男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○○町の交差点近くにある中華料理屋・幸楽飯店のとんこつラーメンセットです。ギョウザや天津飯などもオイシイですが、私はもっぱらこればかりです。店主とも顔なじみなので、いつもライスは大盛りですし♪（ナイショ）。ランチだけでなく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残業で帰りが遅くなったときにもよく行っています。あぁ、食べたくなってきた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629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-36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42875</wp:posOffset>
            </wp:positionV>
            <wp:extent cx="1485900" cy="11144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629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0" cy="1841500"/>
                <wp:effectExtent l="0" t="0" r="39884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41400"/>
                          <a:chOff x="0" y="0"/>
                          <a:chExt cx="6858000" cy="1841400"/>
                        </a:xfrm>
                      </wpg:grpSpPr>
                      <pic:pic xmlns:pic="http://schemas.openxmlformats.org/drawingml/2006/picture">
                        <pic:nvPicPr>
                          <pic:cNvPr id="1" name="ohirugohan_m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85800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593640"/>
                            <a:ext cx="5029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明朝;MS Mincho" w:hAnsi="ＭＳ 明朝;MS Mincho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【幸楽飯店の「とんこつラーメンセット」　担当：山本晴男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町の交差点近くにある中華料理屋・幸楽飯店のとんこつラーメンセットです。ギョウザや天津飯などもオイシイですが、私はもっぱらこればかりです。店主とも顔なじみなので、いつもライスは大盛りですし♪（ナイショ）。ランチだけでなく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残業で帰りが遅くなったときにもよく行っています。あぁ、食べたくなってきた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40pt;height:145pt" coordorigin="0,180" coordsize="10800,2900">
                <v:shape id="shape_0" ID="ohirugohan_m" stroked="f" o:allowincell="f" style="position:absolute;left:0;top:180;width:10799;height:28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1115;width:79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明朝;MS Mincho" w:hAnsi="ＭＳ 明朝;MS Mincho" w:eastAsia="ＭＳ ゴシック;MS Gothic" w:cs="Times New Roman"/>
                            <w:color w:val="auto"/>
                            <w:lang w:val="en-US" w:eastAsia="ja-JP" w:bidi="ar-SA"/>
                          </w:rPr>
                          <w:t>【幸楽飯店の「とんこつラーメンセット」　担当：山本晴男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○○町の交差点近くにある中華料理屋・幸楽飯店のとんこつラーメンセットです。ギョウザや天津飯などもオイシイですが、私はもっぱらこればかりです。店主とも顔なじみなので、いつもライスは大盛りですし♪（ナイショ）。ランチだけでなく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残業で帰りが遅くなったときにもよく行っています。あぁ、食べたくなってきた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400</wp:posOffset>
            </wp:positionV>
            <wp:extent cx="1485900" cy="11144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sz w:val="24"/>
                              </w:rPr>
                              <w:t>このように先生や職員のみなさんが、日頃から食べているランチメニューなどを画像付きで紹介しますと、普段の印象とは違った一面が顧問先に伝わり、とても和やかな雰囲気になるのではないでしょうか。きっと先生や職員のみなさんが何を食べているのか、興味津津だと思いますよ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pt;mso-wrap-distance-left:9.05pt;mso-wrap-distance-right:9.05pt;mso-wrap-distance-top:0pt;mso-wrap-distance-bottom:0pt;margin-top:9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  <w:t>※</w:t>
                      </w:r>
                      <w:r>
                        <w:rPr>
                          <w:sz w:val="24"/>
                        </w:rPr>
                        <w:t>このように先生や職員のみなさんが、日頃から食べているランチメニューなどを画像付きで紹介しますと、普段の印象とは違った一面が顧問先に伝わり、とても和やかな雰囲気になるのではないでしょうか。きっと先生や職員のみなさんが何を食べているのか、興味津津だと思いますよ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0</wp:posOffset>
                </wp:positionH>
                <wp:positionV relativeFrom="paragraph">
                  <wp:posOffset>635</wp:posOffset>
                </wp:positionV>
                <wp:extent cx="6515100" cy="914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こちらの枠は、タイトル［オイシイ！私の○○○］の、［私の○○○］をご自由に書き換える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ことができるようになっております。［オイシイ！私の朝ごはん］、［オイシイ！私の晩ごはん］、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［オイシイ！監査担当者○○のお取り寄せスイーツ］など、ご都合に合わせてご使用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2pt;mso-wrap-distance-left:9.05pt;mso-wrap-distance-right:9.05pt;mso-wrap-distance-top:0pt;mso-wrap-distance-bottom:0pt;margin-top:0pt;mso-position-vertical-relative:text;margin-left:1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こちらの枠は、タイトル［オイシイ！私の○○○］の、［私の○○○］をご自由に書き換える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ことができるようになっております。［オイシイ！私の朝ごはん］、［オイシイ！私の晩ごはん］、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［オイシイ！監査担当者○○のお取り寄せスイーツ］など、ご都合に合わせてご使用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6294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カラー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カラー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1841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41400"/>
                          <a:chOff x="0" y="0"/>
                          <a:chExt cx="6858000" cy="1841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85800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590400"/>
                            <a:ext cx="5029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明朝;MS Mincho" w:hAnsi="ＭＳ 明朝;MS Mincho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【タイトルをお書きください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ちらから書き込んでください！　ああああああああああああああああああああああああああ・・・・・・・・・・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0pt;height:145pt" coordorigin="0,0" coordsize="10800,2900">
                <v:shape id="shape_0" stroked="f" o:allowincell="f" style="position:absolute;left:0;top:0;width:10799;height:28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930;width:79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明朝;MS Mincho" w:hAnsi="ＭＳ 明朝;MS Mincho" w:eastAsia="ＭＳ ゴシック;MS Gothic" w:cs="Times New Roman"/>
                            <w:color w:val="auto"/>
                            <w:lang w:val="en-US" w:eastAsia="ja-JP" w:bidi="ar-SA"/>
                          </w:rPr>
                          <w:t>【タイトルをお書きください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ちらから書き込んでください！　ああああああああああああああああああああああああああ・・・・・・・・・・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216pt;margin-top:9pt;width:119.95pt;height:24.7pt;mso-wrap-style:none;v-text-anchor:middle" type="_x0000_t136">
            <v:path textpathok="t"/>
            <v:textpath on="t" fitshape="t" string="私の○○○" style="font-family:&quot;ＭＳ Ｐゴシック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1485900" cy="10947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94760"/>
                          <a:chOff x="0" y="0"/>
                          <a:chExt cx="1486080" cy="109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094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8096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画　像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75pt;width:117pt;height:86.2pt" coordorigin="180,255" coordsize="2340,1724">
                <v:rect id="shape_0" fillcolor="#969696" stroked="t" o:allowincell="f" style="position:absolute;left:180;top:255;width:2339;height:172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1;top:795;width:1274;height:494;mso-wrap-style:none;v-text-anchor:middle" type="_x0000_t136">
                  <v:path textpathok="t"/>
                  <v:textpath on="t" fitshape="t" string="画　像" style="font-family:&quot;ＭＳ Ｐゴシック&quot;;font-size:24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6294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  <w:t>モノクロ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  <w:t>モノクロ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0" cy="1841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841400"/>
                          <a:chOff x="0" y="0"/>
                          <a:chExt cx="6858000" cy="1841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858000" cy="184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590400"/>
                            <a:ext cx="5029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ＭＳ 明朝;MS Mincho" w:hAnsi="ＭＳ 明朝;MS Mincho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【タイトルをお書きください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ちらから書き込んでください！　ああああああああああああああああああああああああああ・・・・・・・・・・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40pt;height:145pt" coordorigin="0,180" coordsize="10800,2900">
                <v:shape id="shape_0" stroked="f" o:allowincell="f" style="position:absolute;left:0;top:180;width:10799;height:28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1110;width:79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b/>
                            <w:bCs/>
                            <w:rFonts w:ascii="ＭＳ 明朝;MS Mincho" w:hAnsi="ＭＳ 明朝;MS Mincho" w:eastAsia="ＭＳ ゴシック;MS Gothic" w:cs="Times New Roman"/>
                            <w:color w:val="auto"/>
                            <w:lang w:val="en-US" w:eastAsia="ja-JP" w:bidi="ar-SA"/>
                          </w:rPr>
                          <w:t>【タイトルをお書きください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ちらから書き込んでください！　ああああああああああああああああああああああああああ・・・・・・・・・・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16pt;margin-top:0pt;width:119.95pt;height:24.7pt;mso-wrap-style:none;v-text-anchor:middle" type="_x0000_t136">
            <v:path textpathok="t"/>
            <v:textpath on="t" fitshape="t" string="私の○○○" style="font-family:&quot;ＭＳ Ｐゴシック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1485900" cy="10947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94760"/>
                          <a:chOff x="0" y="0"/>
                          <a:chExt cx="1486080" cy="109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094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8096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画　像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75pt;width:117pt;height:86.2pt" coordorigin="180,75" coordsize="2340,1724">
                <v:rect id="shape_0" fillcolor="#969696" stroked="t" o:allowincell="f" style="position:absolute;left:180;top:75;width:2339;height:172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1;top:615;width:1274;height:494;mso-wrap-style:none;v-text-anchor:middle" type="_x0000_t136">
                  <v:path textpathok="t"/>
                  <v:textpath on="t" fitshape="t" string="画　像" style="font-family:&quot;ＭＳ Ｐゴシック&quot;;font-size:24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0:03:00Z</dcterms:created>
  <dc:creator>志賀功宗</dc:creator>
  <dc:description/>
  <dc:language>en-US</dc:language>
  <cp:lastModifiedBy>shiga</cp:lastModifiedBy>
  <dcterms:modified xsi:type="dcterms:W3CDTF">2012-11-27T23:30:00Z</dcterms:modified>
  <cp:revision>27</cp:revision>
  <dc:subject/>
  <dc:title/>
</cp:coreProperties>
</file>